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0"/>
        <w:ind w:left="4460" w:hanging="2276"/>
        <w:rPr>
          <w:color w:val="00B0F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7520</wp:posOffset>
                </wp:positionH>
                <wp:positionV relativeFrom="paragraph">
                  <wp:posOffset>1682750</wp:posOffset>
                </wp:positionV>
                <wp:extent cx="2705100" cy="11430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143000"/>
                          <a:chOff x="0" y="0"/>
                          <a:chExt cx="270504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50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800">
                                <a:moveTo>
                                  <a:pt x="5012" y="2650"/>
                                </a:moveTo>
                                <a:lnTo>
                                  <a:pt x="4922" y="2650"/>
                                </a:lnTo>
                                <a:lnTo>
                                  <a:pt x="4922" y="2740"/>
                                </a:lnTo>
                                <a:lnTo>
                                  <a:pt x="4922" y="4360"/>
                                </a:lnTo>
                                <a:lnTo>
                                  <a:pt x="842" y="4360"/>
                                </a:lnTo>
                                <a:lnTo>
                                  <a:pt x="842" y="2740"/>
                                </a:lnTo>
                                <a:lnTo>
                                  <a:pt x="4922" y="2740"/>
                                </a:lnTo>
                                <a:lnTo>
                                  <a:pt x="4922" y="2650"/>
                                </a:lnTo>
                                <a:lnTo>
                                  <a:pt x="752" y="2650"/>
                                </a:lnTo>
                                <a:lnTo>
                                  <a:pt x="752" y="4450"/>
                                </a:lnTo>
                                <a:lnTo>
                                  <a:pt x="5012" y="4450"/>
                                </a:lnTo>
                                <a:lnTo>
                                  <a:pt x="5012" y="2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50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946" w:firstLine="348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RIR ABIER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132.5pt;width:213pt;height:90pt" coordorigin="752,2650" coordsize="4260,1800">
                <v:shape id="shape_0" coordorigin="752,2650" coordsize="4260,1800" path="m5012,2650l4922,2650l4922,2740l4922,4360l842,4360l842,2740l4922,2740l4922,2650l752,2650l752,4450l5012,4450l5012,2650xe" fillcolor="#007f00" stroked="f" o:allowincell="f" style="position:absolute;left:752;top:2650;width:4259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;top:2650;width:425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946" w:firstLine="348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RIR ABIER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682750</wp:posOffset>
                </wp:positionV>
                <wp:extent cx="2706370" cy="1143000"/>
                <wp:effectExtent l="0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10172" y="2650"/>
                                </a:moveTo>
                                <a:lnTo>
                                  <a:pt x="10082" y="2650"/>
                                </a:lnTo>
                                <a:lnTo>
                                  <a:pt x="10082" y="2740"/>
                                </a:lnTo>
                                <a:lnTo>
                                  <a:pt x="10082" y="4360"/>
                                </a:lnTo>
                                <a:lnTo>
                                  <a:pt x="6000" y="4360"/>
                                </a:lnTo>
                                <a:lnTo>
                                  <a:pt x="6000" y="2740"/>
                                </a:lnTo>
                                <a:lnTo>
                                  <a:pt x="10082" y="2740"/>
                                </a:lnTo>
                                <a:lnTo>
                                  <a:pt x="10082" y="2650"/>
                                </a:lnTo>
                                <a:lnTo>
                                  <a:pt x="5910" y="2650"/>
                                </a:lnTo>
                                <a:lnTo>
                                  <a:pt x="5910" y="4450"/>
                                </a:lnTo>
                                <a:lnTo>
                                  <a:pt x="10172" y="4450"/>
                                </a:lnTo>
                                <a:lnTo>
                                  <a:pt x="10172" y="2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7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BRIR CUBIER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132.5pt;width:213.1pt;height:90pt" coordorigin="5910,2650" coordsize="4262,1800">
                <v:shape id="shape_0" coordorigin="5910,2650" coordsize="4262,1800" path="m10172,2650l10082,2650l10082,2740l10082,4360l6000,4360l6000,2740l10082,2740l10082,2650l5910,2650l5910,4450l10172,4450l10172,2650xe" fillcolor="#007f00" stroked="f" o:allowincell="f" style="position:absolute;left:5910;top:2650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5910;top:2650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760" w:firstLine="348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BRIR CUBIER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05650</wp:posOffset>
                </wp:positionH>
                <wp:positionV relativeFrom="paragraph">
                  <wp:posOffset>1682750</wp:posOffset>
                </wp:positionV>
                <wp:extent cx="2705100" cy="114300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143000"/>
                          <a:chOff x="0" y="0"/>
                          <a:chExt cx="270504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50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800">
                                <a:moveTo>
                                  <a:pt x="15450" y="2650"/>
                                </a:moveTo>
                                <a:lnTo>
                                  <a:pt x="15360" y="2650"/>
                                </a:lnTo>
                                <a:lnTo>
                                  <a:pt x="15360" y="2740"/>
                                </a:lnTo>
                                <a:lnTo>
                                  <a:pt x="15360" y="4360"/>
                                </a:lnTo>
                                <a:lnTo>
                                  <a:pt x="11280" y="4360"/>
                                </a:lnTo>
                                <a:lnTo>
                                  <a:pt x="11280" y="2740"/>
                                </a:lnTo>
                                <a:lnTo>
                                  <a:pt x="15360" y="2740"/>
                                </a:lnTo>
                                <a:lnTo>
                                  <a:pt x="15360" y="2650"/>
                                </a:lnTo>
                                <a:lnTo>
                                  <a:pt x="11190" y="2650"/>
                                </a:lnTo>
                                <a:lnTo>
                                  <a:pt x="11190" y="4450"/>
                                </a:lnTo>
                                <a:lnTo>
                                  <a:pt x="15450" y="4450"/>
                                </a:lnTo>
                                <a:lnTo>
                                  <a:pt x="15450" y="2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50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1252" w:hanging="2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CIR DICH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132.5pt;width:213pt;height:90pt" coordorigin="11190,2650" coordsize="4260,1800">
                <v:shape id="shape_0" coordorigin="11190,2650" coordsize="4260,1800" path="m15450,2650l15360,2650l15360,2740l15360,4360l11280,4360l11280,2740l15360,2740l15360,2650l11190,2650l11190,4450l15450,4450l15450,2650xe" fillcolor="#007f00" stroked="f" o:allowincell="f" style="position:absolute;left:11190;top:2650;width:4259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11190;top:2650;width:425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1252" w:hanging="22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CIR DIC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76250</wp:posOffset>
                </wp:positionH>
                <wp:positionV relativeFrom="paragraph">
                  <wp:posOffset>2940050</wp:posOffset>
                </wp:positionV>
                <wp:extent cx="2706370" cy="1143000"/>
                <wp:effectExtent l="0" t="0" r="635" b="127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5012" y="4630"/>
                                </a:moveTo>
                                <a:lnTo>
                                  <a:pt x="4922" y="4630"/>
                                </a:lnTo>
                                <a:lnTo>
                                  <a:pt x="4922" y="4720"/>
                                </a:lnTo>
                                <a:lnTo>
                                  <a:pt x="4922" y="6340"/>
                                </a:lnTo>
                                <a:lnTo>
                                  <a:pt x="840" y="6340"/>
                                </a:lnTo>
                                <a:lnTo>
                                  <a:pt x="840" y="4720"/>
                                </a:lnTo>
                                <a:lnTo>
                                  <a:pt x="4922" y="4720"/>
                                </a:lnTo>
                                <a:lnTo>
                                  <a:pt x="4922" y="4630"/>
                                </a:lnTo>
                                <a:lnTo>
                                  <a:pt x="750" y="4630"/>
                                </a:lnTo>
                                <a:lnTo>
                                  <a:pt x="750" y="6430"/>
                                </a:lnTo>
                                <a:lnTo>
                                  <a:pt x="5012" y="6430"/>
                                </a:lnTo>
                                <a:lnTo>
                                  <a:pt x="5012" y="4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968" w:hanging="9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BIR ESCRI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31.5pt;width:213.1pt;height:90pt" coordorigin="750,4630" coordsize="4262,1800">
                <v:shape id="shape_0" coordorigin="750,4630" coordsize="4262,1800" path="m5012,4630l4922,4630l4922,4720l4922,6340l840,6340l840,4720l4922,4720l4922,4630l750,4630l750,6430l5012,6430l5012,4630xe" fillcolor="#007f00" stroked="f" o:allowincell="f" style="position:absolute;left:750;top:4630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750;top:4630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968" w:hanging="92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BIR ESCRI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52850</wp:posOffset>
                </wp:positionH>
                <wp:positionV relativeFrom="paragraph">
                  <wp:posOffset>2940050</wp:posOffset>
                </wp:positionV>
                <wp:extent cx="2706370" cy="1143000"/>
                <wp:effectExtent l="0" t="0" r="635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10172" y="4630"/>
                                </a:moveTo>
                                <a:lnTo>
                                  <a:pt x="10082" y="4630"/>
                                </a:lnTo>
                                <a:lnTo>
                                  <a:pt x="10082" y="4720"/>
                                </a:lnTo>
                                <a:lnTo>
                                  <a:pt x="10082" y="6340"/>
                                </a:lnTo>
                                <a:lnTo>
                                  <a:pt x="6000" y="6340"/>
                                </a:lnTo>
                                <a:lnTo>
                                  <a:pt x="6000" y="4720"/>
                                </a:lnTo>
                                <a:lnTo>
                                  <a:pt x="10082" y="4720"/>
                                </a:lnTo>
                                <a:lnTo>
                                  <a:pt x="10082" y="4630"/>
                                </a:lnTo>
                                <a:lnTo>
                                  <a:pt x="5910" y="4630"/>
                                </a:lnTo>
                                <a:lnTo>
                                  <a:pt x="5910" y="6430"/>
                                </a:lnTo>
                                <a:lnTo>
                                  <a:pt x="10172" y="6430"/>
                                </a:lnTo>
                                <a:lnTo>
                                  <a:pt x="10172" y="4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1166" w:right="1140" w:firstLine="28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ACER HECH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31.5pt;width:213.1pt;height:90pt" coordorigin="5910,4630" coordsize="4262,1800">
                <v:shape id="shape_0" coordorigin="5910,4630" coordsize="4262,1800" path="m10172,4630l10082,4630l10082,4720l10082,6340l6000,6340l6000,4720l10082,4720l10082,4630l5910,4630l5910,6430l10172,6430l10172,4630xe" fillcolor="#007f00" stroked="f" o:allowincell="f" style="position:absolute;left:5910;top:4630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5910;top:4630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1166" w:right="1140" w:firstLine="28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ACER HEC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05650</wp:posOffset>
                </wp:positionH>
                <wp:positionV relativeFrom="paragraph">
                  <wp:posOffset>2940050</wp:posOffset>
                </wp:positionV>
                <wp:extent cx="2705100" cy="1143000"/>
                <wp:effectExtent l="0" t="0" r="635" b="127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143000"/>
                          <a:chOff x="0" y="0"/>
                          <a:chExt cx="270504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50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800">
                                <a:moveTo>
                                  <a:pt x="15450" y="4630"/>
                                </a:moveTo>
                                <a:lnTo>
                                  <a:pt x="15360" y="4630"/>
                                </a:lnTo>
                                <a:lnTo>
                                  <a:pt x="15360" y="4720"/>
                                </a:lnTo>
                                <a:lnTo>
                                  <a:pt x="15360" y="6340"/>
                                </a:lnTo>
                                <a:lnTo>
                                  <a:pt x="11280" y="6340"/>
                                </a:lnTo>
                                <a:lnTo>
                                  <a:pt x="11280" y="4720"/>
                                </a:lnTo>
                                <a:lnTo>
                                  <a:pt x="15360" y="4720"/>
                                </a:lnTo>
                                <a:lnTo>
                                  <a:pt x="15360" y="4630"/>
                                </a:lnTo>
                                <a:lnTo>
                                  <a:pt x="11190" y="4630"/>
                                </a:lnTo>
                                <a:lnTo>
                                  <a:pt x="11190" y="6430"/>
                                </a:lnTo>
                                <a:lnTo>
                                  <a:pt x="15450" y="6430"/>
                                </a:lnTo>
                                <a:lnTo>
                                  <a:pt x="15450" y="4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50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975" w:firstLine="23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ORIR MUER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231.5pt;width:213pt;height:90pt" coordorigin="11190,4630" coordsize="4260,1800">
                <v:shape id="shape_0" coordorigin="11190,4630" coordsize="4260,1800" path="m15450,4630l15360,4630l15360,4720l15360,6340l11280,6340l11280,4720l15360,4720l15360,4630l11190,4630l11190,6430l15450,6430l15450,4630xe" fillcolor="#007f00" stroked="f" o:allowincell="f" style="position:absolute;left:11190;top:4630;width:4259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11190;top:4630;width:425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975" w:firstLine="232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ORIR MUER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6250</wp:posOffset>
                </wp:positionH>
                <wp:positionV relativeFrom="paragraph">
                  <wp:posOffset>4197350</wp:posOffset>
                </wp:positionV>
                <wp:extent cx="2706370" cy="11430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5012" y="6610"/>
                                </a:moveTo>
                                <a:lnTo>
                                  <a:pt x="4922" y="6610"/>
                                </a:lnTo>
                                <a:lnTo>
                                  <a:pt x="4922" y="6700"/>
                                </a:lnTo>
                                <a:lnTo>
                                  <a:pt x="4922" y="8320"/>
                                </a:lnTo>
                                <a:lnTo>
                                  <a:pt x="840" y="8320"/>
                                </a:lnTo>
                                <a:lnTo>
                                  <a:pt x="840" y="6700"/>
                                </a:lnTo>
                                <a:lnTo>
                                  <a:pt x="4922" y="6700"/>
                                </a:lnTo>
                                <a:lnTo>
                                  <a:pt x="4922" y="6610"/>
                                </a:lnTo>
                                <a:lnTo>
                                  <a:pt x="750" y="6610"/>
                                </a:lnTo>
                                <a:lnTo>
                                  <a:pt x="750" y="8410"/>
                                </a:lnTo>
                                <a:lnTo>
                                  <a:pt x="5012" y="8410"/>
                                </a:lnTo>
                                <a:lnTo>
                                  <a:pt x="5012" y="6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1098" w:firstLine="12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ONER PUE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330.5pt;width:213.1pt;height:90pt" coordorigin="750,6610" coordsize="4262,1800">
                <v:shape id="shape_0" coordorigin="750,6610" coordsize="4262,1800" path="m5012,6610l4922,6610l4922,6700l4922,8320l840,8320l840,6700l4922,6700l4922,6610l750,6610l750,8410l5012,8410l5012,6610xe" fillcolor="#007f00" stroked="f" o:allowincell="f" style="position:absolute;left:750;top:6610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750;top:6610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1098" w:firstLine="12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ONER PUE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52850</wp:posOffset>
                </wp:positionH>
                <wp:positionV relativeFrom="paragraph">
                  <wp:posOffset>4197350</wp:posOffset>
                </wp:positionV>
                <wp:extent cx="2706370" cy="1143000"/>
                <wp:effectExtent l="0" t="0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10172" y="6610"/>
                                </a:moveTo>
                                <a:lnTo>
                                  <a:pt x="10082" y="6610"/>
                                </a:lnTo>
                                <a:lnTo>
                                  <a:pt x="10082" y="6700"/>
                                </a:lnTo>
                                <a:lnTo>
                                  <a:pt x="10082" y="8320"/>
                                </a:lnTo>
                                <a:lnTo>
                                  <a:pt x="6000" y="8320"/>
                                </a:lnTo>
                                <a:lnTo>
                                  <a:pt x="6000" y="6700"/>
                                </a:lnTo>
                                <a:lnTo>
                                  <a:pt x="10082" y="6700"/>
                                </a:lnTo>
                                <a:lnTo>
                                  <a:pt x="10082" y="6610"/>
                                </a:lnTo>
                                <a:lnTo>
                                  <a:pt x="5910" y="6610"/>
                                </a:lnTo>
                                <a:lnTo>
                                  <a:pt x="5910" y="8410"/>
                                </a:lnTo>
                                <a:lnTo>
                                  <a:pt x="10172" y="8410"/>
                                </a:lnTo>
                                <a:lnTo>
                                  <a:pt x="10172" y="6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1372" w:right="953" w:hanging="394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OMPER RO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330.5pt;width:213.1pt;height:90pt" coordorigin="5910,6610" coordsize="4262,1800">
                <v:shape id="shape_0" coordorigin="5910,6610" coordsize="4262,1800" path="m10172,6610l10082,6610l10082,6700l10082,8320l6000,8320l6000,6700l10082,6700l10082,6610l5910,6610l5910,8410l10172,8410l10172,6610xe" fillcolor="#007f00" stroked="f" o:allowincell="f" style="position:absolute;left:5910;top:6610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5910;top:6610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1372" w:right="953" w:hanging="394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OMPER RO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05650</wp:posOffset>
                </wp:positionH>
                <wp:positionV relativeFrom="paragraph">
                  <wp:posOffset>4197350</wp:posOffset>
                </wp:positionV>
                <wp:extent cx="2706370" cy="1143000"/>
                <wp:effectExtent l="635" t="0" r="63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15452" y="6610"/>
                                </a:moveTo>
                                <a:lnTo>
                                  <a:pt x="15362" y="6610"/>
                                </a:lnTo>
                                <a:lnTo>
                                  <a:pt x="15362" y="6700"/>
                                </a:lnTo>
                                <a:lnTo>
                                  <a:pt x="15362" y="8320"/>
                                </a:lnTo>
                                <a:lnTo>
                                  <a:pt x="11280" y="8320"/>
                                </a:lnTo>
                                <a:lnTo>
                                  <a:pt x="11280" y="6700"/>
                                </a:lnTo>
                                <a:lnTo>
                                  <a:pt x="15362" y="6700"/>
                                </a:lnTo>
                                <a:lnTo>
                                  <a:pt x="15362" y="6610"/>
                                </a:lnTo>
                                <a:lnTo>
                                  <a:pt x="11190" y="6610"/>
                                </a:lnTo>
                                <a:lnTo>
                                  <a:pt x="11190" y="8410"/>
                                </a:lnTo>
                                <a:lnTo>
                                  <a:pt x="15452" y="8410"/>
                                </a:lnTo>
                                <a:lnTo>
                                  <a:pt x="15452" y="6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1327" w:firstLine="25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ER VI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330.5pt;width:213.1pt;height:90pt" coordorigin="11190,6610" coordsize="4262,1800">
                <v:shape id="shape_0" coordorigin="11190,6610" coordsize="4262,1800" path="m15452,6610l15362,6610l15362,6700l15362,8320l11280,8320l11280,6700l15362,6700l15362,6610l11190,6610l11190,8410l15452,8410l15452,6610xe" fillcolor="#007f00" stroked="f" o:allowincell="f" style="position:absolute;left:11190;top:6610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topAndBottom"/>
                </v:shape>
                <v:shape id="shape_0" stroked="f" o:allowincell="f" style="position:absolute;left:11190;top:6610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1327" w:firstLine="25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ER VI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B0F0"/>
          <w:spacing w:val="-14"/>
        </w:rPr>
        <w:t xml:space="preserve">PARTICIPIO </w:t>
      </w:r>
      <w:r>
        <w:rPr>
          <w:color w:val="00B0F0"/>
          <w:spacing w:val="-16"/>
        </w:rPr>
        <w:t xml:space="preserve">PASADO </w:t>
      </w:r>
      <w:r>
        <w:rPr>
          <w:color w:val="00B0F0"/>
        </w:rPr>
        <w:t>IRREGULAR</w:t>
      </w:r>
    </w:p>
    <w:p>
      <w:pPr>
        <w:pStyle w:val="TextBody"/>
        <w:rPr>
          <w:b/>
          <w:b/>
          <w:color w:val="00B0F0"/>
          <w:sz w:val="9"/>
        </w:rPr>
      </w:pPr>
      <w:r>
        <w:rPr>
          <w:b/>
          <w:color w:val="00B0F0"/>
          <w:sz w:val="9"/>
        </w:rPr>
      </w:r>
    </w:p>
    <w:p>
      <w:pPr>
        <w:pStyle w:val="TextBody"/>
        <w:rPr>
          <w:b/>
          <w:b/>
          <w:sz w:val="9"/>
        </w:rPr>
      </w:pPr>
      <w:r>
        <w:rPr>
          <w:b/>
          <w:sz w:val="9"/>
        </w:rPr>
      </w:r>
    </w:p>
    <w:p>
      <w:pPr>
        <w:pStyle w:val="TextBody"/>
        <w:spacing w:before="9" w:after="0"/>
        <w:rPr>
          <w:b/>
          <w:b/>
          <w:sz w:val="156"/>
        </w:rPr>
      </w:pPr>
      <w:r>
        <w:rPr>
          <w:b/>
          <w:sz w:val="156"/>
        </w:rPr>
      </w:r>
    </w:p>
    <w:p>
      <w:pPr>
        <w:pStyle w:val="TextBody"/>
        <w:spacing w:before="0" w:after="0"/>
        <w:ind w:left="56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05650</wp:posOffset>
                </wp:positionH>
                <wp:positionV relativeFrom="paragraph">
                  <wp:posOffset>-1049020</wp:posOffset>
                </wp:positionV>
                <wp:extent cx="2706370" cy="11430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143000"/>
                          <a:chOff x="0" y="0"/>
                          <a:chExt cx="2706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2" h="1800">
                                <a:moveTo>
                                  <a:pt x="15452" y="-1652"/>
                                </a:moveTo>
                                <a:lnTo>
                                  <a:pt x="15362" y="-1652"/>
                                </a:lnTo>
                                <a:lnTo>
                                  <a:pt x="15362" y="-1562"/>
                                </a:lnTo>
                                <a:lnTo>
                                  <a:pt x="15362" y="58"/>
                                </a:lnTo>
                                <a:lnTo>
                                  <a:pt x="11280" y="58"/>
                                </a:lnTo>
                                <a:lnTo>
                                  <a:pt x="11280" y="-1562"/>
                                </a:lnTo>
                                <a:lnTo>
                                  <a:pt x="15362" y="-1562"/>
                                </a:lnTo>
                                <a:lnTo>
                                  <a:pt x="15362" y="-1652"/>
                                </a:lnTo>
                                <a:lnTo>
                                  <a:pt x="11190" y="-1652"/>
                                </a:lnTo>
                                <a:lnTo>
                                  <a:pt x="11190" y="148"/>
                                </a:lnTo>
                                <a:lnTo>
                                  <a:pt x="15452" y="148"/>
                                </a:lnTo>
                                <a:lnTo>
                                  <a:pt x="15452" y="-1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/>
                                <w:ind w:left="1064" w:right="967" w:hanging="14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OLVER VUEL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-82.6pt;width:213.1pt;height:90pt" coordorigin="11190,-1652" coordsize="4262,1800">
                <v:shape id="shape_0" coordorigin="11190,4294965644" coordsize="4262,1800" path="l15362,-1652l15362,-1562l15362,58l11280,58l11280,-1562l15362,-1562l15362,-1652l11190,-1652l11190,148l15452,148l15452,-1652xe" fillcolor="#007f00" stroked="f" o:allowincell="f" style="position:absolute;left:11190;top:-1652;width:4261;height:1799;mso-wrap-style:none;v-text-anchor:middle;mso-position-horizontal-relative:page">
                  <v:fill o:detectmouseclick="t" type="solid" color2="#ff80ff"/>
                  <v:stroke color="#3465a4" joinstyle="round" endcap="flat"/>
                  <w10:wrap type="none"/>
                </v:shape>
                <v:shape id="shape_0" stroked="f" o:allowincell="f" style="position:absolute;left:11190;top:-1652;width:4261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/>
                          <w:ind w:left="1064" w:right="967" w:hanging="14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OLVER VUEL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terial proyectable 4</w:t>
        <w:tab/>
        <w:tab/>
        <w:tab/>
        <w:tab/>
        <w:tab/>
        <w:tab/>
        <w:tab/>
        <w:tab/>
        <w:t>Descubre 3</w:t>
      </w:r>
    </w:p>
    <w:sectPr>
      <w:type w:val="nextPage"/>
      <w:pgSz w:orient="landscape" w:w="16838" w:h="11906"/>
      <w:pgMar w:left="640" w:right="128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40" w:after="0"/>
      <w:ind w:left="4460" w:hanging="2276"/>
    </w:pPr>
    <w:rPr>
      <w:rFonts w:ascii="Times New Roman" w:hAnsi="Times New Roman" w:eastAsia="Times New Roman" w:cs="Times New Roman"/>
      <w:b/>
      <w:bCs/>
      <w:sz w:val="112"/>
      <w:szCs w:val="112"/>
      <w:lang w:val="es-ES" w:bidi="ar-SA"/>
    </w:rPr>
  </w:style>
  <w:style w:type="paragraph" w:styleId="TextBody">
    <w:name w:val="Body Text"/>
    <w:basedOn w:val="Normal"/>
    <w:pPr>
      <w:spacing w:before="8" w:after="0"/>
    </w:pPr>
    <w:rPr>
      <w:rFonts w:ascii="Times New Roman" w:hAnsi="Times New Roman" w:eastAsia="Times New Roman" w:cs="Times New Roman"/>
      <w:sz w:val="24"/>
      <w:szCs w:val="24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lang w:val="es-ES" w:bidi="ar-SA"/>
    </w:rPr>
  </w:style>
  <w:style w:type="paragraph" w:styleId="TableParagraph">
    <w:name w:val="Table Paragraph"/>
    <w:basedOn w:val="Normal"/>
    <w:qFormat/>
    <w:pPr/>
    <w:rPr>
      <w:lang w:val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04:00Z</dcterms:created>
  <dc:creator>kpalonka</dc:creator>
  <dc:description/>
  <dc:language>en-US</dc:language>
  <cp:lastModifiedBy>Admin</cp:lastModifiedBy>
  <dcterms:modified xsi:type="dcterms:W3CDTF">2020-08-31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24T00:00:00Z</vt:filetime>
  </property>
  <property fmtid="{D5CDD505-2E9C-101B-9397-08002B2CF9AE}" pid="3" name="Creator">
    <vt:lpwstr>Writer</vt:lpwstr>
  </property>
  <property fmtid="{D5CDD505-2E9C-101B-9397-08002B2CF9AE}" pid="4" name="LastSaved">
    <vt:filetime>2020-08-30T00:00:00Z</vt:filetime>
  </property>
</Properties>
</file>